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la cruz hillsong transla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 - Senor conoces mi corozon --- Lord, you know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 - Aun cuando te fallo se que me amas – even when I fail you, still you love me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v3 - Con tu presencia protégeme --- Your presence protects m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4 - En todo tiempo se que me amas --- and always you love m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HORUS</w:t>
      </w:r>
    </w:p>
    <w:p>
      <w:pPr>
        <w:pStyle w:val="Normal"/>
        <w:rPr/>
      </w:pPr>
      <w:r>
        <w:rPr/>
        <w:t>c1 - Hoy me postro ante Jesus --- Today I bow before you,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- diste tu sangre en la cruz --- For You shed your blood on the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c3 - No hay otro amor igual --- like no other lov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c4 - el murio y resucito --- you died and rose again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c5 - sobre la muerte el vencio nada me separara --- not even death will separate me from you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v5 - mi escudo eres, mi proteccion  --- you are my shield, my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v6 - Tu me sostienes se que me amas --- you uphold me, you love m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(repeat choru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RIDGE</w:t>
      </w:r>
    </w:p>
    <w:p>
      <w:pPr>
        <w:pStyle w:val="Normal"/>
        <w:rPr/>
      </w:pPr>
      <w:r>
        <w:rPr/>
        <w:t>b1 - el velo rasgo un camino abrio --- the veil that was torn opened a way for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 - todo consumado es --- now everything is accomp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 - Aun en tormentas o tempestad – in the storm, in the temp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 - tu estas conmigo --- you are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v9 - se que me amas --- you love m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(repeat chorus and bridge)</w:t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07:00Z</dcterms:created>
  <dc:creator>Kim_Garreffa</dc:creator>
  <dc:description/>
  <dc:language>en-US</dc:language>
  <cp:lastModifiedBy>Kim_Garreffa</cp:lastModifiedBy>
  <dcterms:modified xsi:type="dcterms:W3CDTF">2009-03-06T16:12:00Z</dcterms:modified>
  <cp:revision>4</cp:revision>
  <dc:subject/>
  <dc:title>Senor conoces mi corozon --- Lord, you know my heart</dc:title>
</cp:coreProperties>
</file>